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</w:t>
      </w:r>
    </w:p>
    <w:p>
      <w:pPr>
        <w:pStyle w:val="Heading6"/>
        <w:rPr>
          <w:rFonts w:eastAsia="ArialUpR"/>
          <w:b/>
          <w:b/>
          <w:bCs/>
        </w:rPr>
      </w:pPr>
      <w:r>
        <w:rPr>
          <w:rFonts w:eastAsia="ArialUpR"/>
          <w:b/>
          <w:bCs/>
        </w:rPr>
        <w:t xml:space="preserve">                                                                                </w:t>
      </w:r>
    </w:p>
    <w:p>
      <w:pPr>
        <w:pStyle w:val="Heading5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/>
        <w:t xml:space="preserve">PROIECT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BodyText2"/>
        <w:jc w:val="both"/>
        <w:rPr>
          <w:lang w:val="ro-RO"/>
        </w:rPr>
      </w:pPr>
      <w:r>
        <w:rPr>
          <w:lang w:val="fr-FR"/>
        </w:rPr>
        <w:t>privind: rectificarea bugetului propriu al jude\ului V@lcea, rectificarea bugetului unor institu\ii publice finan\ate par\ial din venituri proprii ]i alocarea unei sume din fondul de rezerv` bugetar` unor consilii locale, pe anul 2006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\ean V@lcea, [ntrunit [n ]edin\a din data de ............. 2006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4933 din 19 aprilie 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4934 din 19.04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alin.(2) ]i art. 32,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>Se aprob` rectificarea bugetului propriu al jude\ului V@lcea, pe anul 2006, potrivit anexelor nr. 1, 2, 2a, 3, 4, 5 ]i 6 care [nlocuiesc anexele A, B, C ]i D la Hot`r@rea Consiliului Jude\ean V@lcea nr. 32/24 martie 2006 ]i anexele nr. 2 ]i 2a la Hot`r@rea Consiliului Jude\ean V@lcea nr. 15/06 martie 2006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bCs/>
          <w:sz w:val="28"/>
        </w:rPr>
        <w:t>Se aprob`</w:t>
      </w:r>
      <w:r>
        <w:rPr/>
        <w:t xml:space="preserve"> </w:t>
      </w:r>
      <w:r>
        <w:rPr>
          <w:rFonts w:cs="ArialUpR" w:ascii="ArialUpR" w:hAnsi="ArialUpR"/>
          <w:sz w:val="28"/>
        </w:rPr>
        <w:t>rectificarea bugetului unor institu\ii publice finan\ate par\ial din venituri proprii</w:t>
      </w:r>
      <w:r>
        <w:rPr>
          <w:rFonts w:cs="ArialUpR" w:ascii="ArialUpR" w:hAnsi="ArialUpR"/>
          <w:bCs/>
          <w:sz w:val="28"/>
        </w:rPr>
        <w:t>, pe anul 2006 (Serviciul Public Comunitar de Eviden\` a Persoanelor V@lcea ]i Teatrul ,,Anton Pann’’ R@mnicu V@lcea), potrivit anexei nr. 7 care [nlocuie]te anexa nr. 3 la Hot`r@rea Consiliului Jude\ean V@lcea nr. 15 din 06 martie 2006.</w:t>
      </w:r>
    </w:p>
    <w:p>
      <w:pPr>
        <w:pStyle w:val="Heading1"/>
        <w:ind w:firstLine="708"/>
        <w:rPr>
          <w:rFonts w:ascii="ArialUpR" w:hAnsi="ArialUpR" w:cs="ArialUpR"/>
          <w:b/>
          <w:b/>
          <w:bCs w:val="false"/>
          <w:sz w:val="28"/>
        </w:rPr>
      </w:pPr>
      <w:r>
        <w:rPr>
          <w:rFonts w:cs="ArialUpR"/>
          <w:b/>
          <w:bCs w:val="false"/>
          <w:sz w:val="28"/>
        </w:rPr>
      </w:r>
    </w:p>
    <w:p>
      <w:pPr>
        <w:pStyle w:val="Heading1"/>
        <w:ind w:firstLine="708"/>
        <w:rPr/>
      </w:pPr>
      <w:r>
        <w:rPr>
          <w:b/>
          <w:bCs w:val="false"/>
        </w:rPr>
        <w:t xml:space="preserve">Art.3 </w:t>
      </w:r>
      <w:r>
        <w:rPr/>
        <w:t>Se aprob` alocarea sumei de 159,5 mii lei din fondul de rezerv` bugetar`, pe anul 2006, unor consilii locale, dup` cum urmeaz`:</w:t>
      </w:r>
    </w:p>
    <w:p>
      <w:pPr>
        <w:pStyle w:val="Heading1"/>
        <w:ind w:left="708" w:firstLine="708"/>
        <w:rPr/>
      </w:pPr>
      <w:r>
        <w:rPr/>
        <w:t>1. 20,0 mii lei Consiliului Local al Comunei Gl`vile, pentru continuarea lucr`rilor de repara\ii capitale la c`minul cultural Gl`vile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</w:r>
      <w:r>
        <w:rPr>
          <w:rFonts w:cs="ArialUpR" w:ascii="ArialUpR" w:hAnsi="ArialUpR"/>
          <w:sz w:val="28"/>
        </w:rPr>
        <w:t>2. 10,0 mii lei Consiliului Local al Comunei Pope]ti, [n vederea procur`rii de combustibil necesar pentru utilajele proprii, [n vederea execut`rii lucr`rilor de refacere a drumurilor comunale calam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ab/>
        <w:tab/>
        <w:t>3. 20,0 mii lei Consiliului Local al Comunei Tite]ti, [n vederea aprovizion`rii unit`\ilor de [nv`\`m@nt ]i [ntocmirea unui studiu de fezabilitate, pentru construirea unor poduri ]i pode\e afectate de calamit`\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ab/>
        <w:t>4. 10,0 mii lei Consiliului Local al Comunei Pesceana, pentru decontarea lucr`rilor de reabilitare a ]colii generale, [n vederea schimb`rii destina\iei [n c`min cultural, bibliotec` ]i sal` de lectur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 </w:t>
        <w:tab/>
        <w:t>5. 15,0 mii lei Consiliului Local al Comunei Scundu, pentru decontarea lucr`rilor executate ]i achizi\ionarea de dot`ri pentru c`minul cultural;</w:t>
      </w:r>
    </w:p>
    <w:p>
      <w:pPr>
        <w:pStyle w:val="Normal"/>
        <w:ind w:left="708" w:firstLine="67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6.  10,0 mii lei Consiliului Local al Comunei Pietrari, [n vederea desf`]ur`rii manifest`rii culturale ,,Hora Costumelor’’;</w:t>
      </w:r>
    </w:p>
    <w:p>
      <w:pPr>
        <w:pStyle w:val="Normal"/>
        <w:ind w:left="708" w:firstLine="67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7.  10,0 mii lei Consiliului Local al Comunei Berisl`ve]ti, pentru decontarea lucr`rilor de repara\ii ]i achizi\ionarea de mobilier la c`minul cultural din satul Robai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5,0 mii lei Consiliului Local al Comunei Fr@nce]ti, [n vederea achizi\ion`rii de ]in` de cale ferat` necesar` refacerii infrastructurii;</w:t>
      </w:r>
    </w:p>
    <w:p>
      <w:pPr>
        <w:pStyle w:val="Normal"/>
        <w:ind w:left="708" w:firstLine="67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9. 15,0 mii lei Consiliului Local al Comunei Sl`tioara, [n vederea efectu`rii de repara\ii curente la casa de cultur` [n care se va organiza ]i desf`]ura un simpozion cu participare interna\ional`;</w:t>
      </w:r>
    </w:p>
    <w:p>
      <w:pPr>
        <w:pStyle w:val="Normal"/>
        <w:ind w:left="708" w:firstLine="67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0. 34,5 mii lei Consiliului Local al Ora]ului C`lim`ne]ti, [n vederea ob\inerii avizelor la faza PAC ,,Reabilitarea infrastructurii de turism [n sta\iunea balneoclimateric` C`lim`ne]ti’’;</w:t>
      </w:r>
    </w:p>
    <w:p>
      <w:pPr>
        <w:pStyle w:val="Normal"/>
        <w:ind w:left="708" w:firstLine="67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1.   10,0 mii lei Consiliului Local al Comunei Coste]ti, [n vederea decont`rii lucr`rilor de repara\ii la c`minul cultural;</w:t>
      </w:r>
    </w:p>
    <w:p>
      <w:pPr>
        <w:pStyle w:val="Normal"/>
        <w:ind w:left="690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12.  10,0 mii lei Consiliului Local al Comunei F`ure]ti, [n vederea decont`rii lucr`rilor la c`minul cultural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708"/>
        <w:rPr/>
      </w:pPr>
      <w:r>
        <w:rPr>
          <w:bCs/>
        </w:rPr>
        <w:t xml:space="preserve">Art.4 </w:t>
      </w:r>
      <w:r>
        <w:rPr>
          <w:b w:val="false"/>
        </w:rPr>
        <w:t>Anexele</w:t>
      </w:r>
      <w:r>
        <w:rPr>
          <w:b w:val="false"/>
          <w:bCs/>
        </w:rPr>
        <w:t xml:space="preserve"> nr. 1, 2, 2a, 3, 4, 5, 6 ]i 7 fac parte integrant` din prezenta hot`r@re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5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</w:t>
      </w:r>
      <w:r>
        <w:rPr>
          <w:rFonts w:cs="ArialUpR" w:ascii="ArialUpR" w:hAnsi="ArialUpR"/>
          <w:bCs/>
          <w:sz w:val="28"/>
        </w:rPr>
        <w:t xml:space="preserve"> Serviciului Public Comunitar de Eviden\` a Persoanelor V@lcea, Teatrului ,,Anton Pann’’ R@mnicu V@lcea</w:t>
      </w:r>
      <w:r>
        <w:rPr>
          <w:rFonts w:cs="ArialUpR" w:ascii="ArialUpR" w:hAnsi="ArialUpR"/>
          <w:sz w:val="28"/>
        </w:rPr>
        <w:t xml:space="preserve"> ]i Consiliilor Locale ale Comunelor Gl`vile, Pope]ti, Tite]ti, Pesceana ]i Scundu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______din__________2006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>TI/TI/1 ex</w:t>
      </w:r>
      <w:r>
        <w:rPr>
          <w:rFonts w:cs="ArialUpR" w:ascii="ArialUpR" w:hAnsi="ArialUp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UpR" w:hAnsi="ArialUpR" w:cs="ArialUpR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10:00Z</dcterms:created>
  <dc:creator>DirineaC</dc:creator>
  <dc:description/>
  <dc:language>en-US</dc:language>
  <cp:lastModifiedBy>DirineaC</cp:lastModifiedBy>
  <cp:lastPrinted>2006-04-21T08:16:00Z</cp:lastPrinted>
  <dcterms:modified xsi:type="dcterms:W3CDTF">2006-04-25T11:06:00Z</dcterms:modified>
  <cp:revision>37</cp:revision>
  <dc:subject/>
  <dc:title>  R O M ^ N I A </dc:title>
</cp:coreProperties>
</file>